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0" w:firstLine="708"/>
        <w:jc w:val="left"/>
        <w:rPr>
          <w:b/>
          <w:b/>
        </w:rPr>
      </w:pPr>
      <w:r>
        <w:rPr>
          <w:b/>
        </w:rPr>
        <w:t>O NASZEJ PRACY</w:t>
      </w:r>
    </w:p>
    <w:p>
      <w:pPr>
        <w:pStyle w:val="Heading"/>
        <w:ind w:left="0" w:firstLine="708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ZY CZYTANIE DZIECIOM MA SENS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szyscy wie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luczem do sukcesu jednostki i społeczeństwa jest wied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Kluczem do wiedzy i sprawności umysłu jest czyt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A nawyk czytania i zapał do książek trzeba kształtować już w dzieciństwie.             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le czy zawsze o tym pamiętamy?</w:t>
      </w:r>
    </w:p>
    <w:p>
      <w:pPr>
        <w:pStyle w:val="Normal"/>
        <w:pBdr/>
        <w:rPr>
          <w:sz w:val="24"/>
        </w:rPr>
      </w:pPr>
      <w:r>
        <w:rPr>
          <w:sz w:val="24"/>
        </w:rPr>
      </w:r>
    </w:p>
    <w:p>
      <w:pPr>
        <w:pStyle w:val="TextBodyIndent"/>
        <w:pBdr/>
        <w:ind w:left="360" w:firstLine="348"/>
        <w:rPr>
          <w:sz w:val="24"/>
        </w:rPr>
      </w:pPr>
      <w:r>
        <w:rPr>
          <w:sz w:val="24"/>
        </w:rPr>
        <w:t>W obecnym czasie można zaobserwować, że warunki życia współczesnej rodziny sprawiają, iż coraz mniej czasu rodzice i dzieci spędzają razem przy wspólnej zabawie. Dorośli zaabsorbowani pracą zawodową i obowiązkami domowymi często wykorzystują telewizję i video jako sposób na zajęcie dzieci.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Zdaję sobie sprawę, że odpowiednio dobrane programy telewizyjne mogą być cennym źródłem wiedzy        o świecie. Jednak wymaga to aktywnego udziału dorosłej osoby do selekcjonowania i komentowania przekazywanych treści po to, aby dzieci nie oglądały telewizji „ jak leci” łącznie z programami, które nie są dla nich przeznaczone, gdyż nie mało w nich agresji i pochwały dla sprytu. Także forma przekazu- głośna muzyka, szybko zmieniający się obraz nie sprzyja rozwojowi wrażliwości, wyobraźni i refleksyjności dzieci.</w:t>
      </w:r>
    </w:p>
    <w:p>
      <w:pPr>
        <w:pStyle w:val="Tekstpodstawowywcity2"/>
        <w:rPr/>
      </w:pPr>
      <w:r>
        <w:rPr/>
        <w:t xml:space="preserve">W dobie tak szybkiego rozwoju komputeryzacji i telewizji, gdzie w każdym domu jest telewizor, video                 i coraz częściej pojawia się komputer( którym dzieci posługują się jak „telefonem”, na którym również można grać w gry i oglądać filmy), CZYTANIE DZIECKU JEST DZIŚ WAŻNIEJSZE NIŻ BYŁO KIEDYKOLWIEK, ponieważ oglądanie telewizji nie może być jedyną rozrywką dzieci. Nie zastąpi mu biegania, malowania, zabawy z rodzicami i rówieśnikami a najbardziej czytania książek. A przecież wszyscy chcemy, by nasze dzieci wyrosły na mądrych, dobrych i szczęśliwych ludzi. Pewne nadzieje na poprawę tego stanu budzi nie tylko pojawienie się na rynku dużej liczby pięknych i cennych pozycji wydawniczych               ( ładna, kolorowa książeczka, bogato ilustrowana przyciąga oko dziecka i dorosłego, zachęca do sięgnięcia po nią i przeczytania), ale również pojawienie się akcji, która obiegła całą Polskę, akcji pod wzniosłym hasłem: </w:t>
      </w:r>
      <w:r>
        <w:rPr>
          <w:b/>
          <w:sz w:val="28"/>
        </w:rPr>
        <w:t>„CAŁA POLSKA CZYTA DZIECIOM”</w:t>
      </w:r>
      <w:r>
        <w:rPr/>
        <w:t xml:space="preserve"> . Telewizja zaczęła zachęcać rodziców do głośnego czytania dzieciom po 20 minut dziennie.</w:t>
      </w:r>
    </w:p>
    <w:p>
      <w:pPr>
        <w:pStyle w:val="Normal"/>
        <w:ind w:left="360" w:hanging="0"/>
        <w:rPr/>
      </w:pPr>
      <w:r>
        <w:rPr>
          <w:sz w:val="24"/>
        </w:rPr>
        <w:tab/>
        <w:t>Do tej akcji przystąpiłyśmy również i my nauczycielki z PP- 28 w Opolu, gdyż jako pedagodzy                   ( którzy  mamy kontakt z dzieckiem już od jego najmłodszych lat, obserwujemy go, bawimy się z nim, uczymy i dbamy poprzez swoje działania wychowawczo- dydaktyczne o jego wielokierunkowy rozwój) wiemy, jak ważne jest dla dziecka głośne czytanie. Bo przecież książeczka dostarcza wiedzy o świecie, systematyzuje ją, uczy myślenia, a głośne czytanie powieści i bajek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Jest jednym z  dobrych sposobów na stworzenie atmosfery wyciszenia i odpręż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Działa terapeutycznie i wychowawczo. Dzięki nim dziecko odkrywa pojęcie dobra i zł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Rozwija wyobraźnię, umiejętność opowiadania i twórczość plastycz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Buduje mocną więź między dorosłym a dziecki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Prowadzi do pojawiania się twórczego stosunku do otoc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Rozwija język, pamięć, wyobraźnię i koncentracj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Stymuluje rozwój mózg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Rozbudza ciekawość świata i pomaga zrozumieć siebie i in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A przede wszystkim zapobiega uzależnieniu od telewizji i komputera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348"/>
        <w:rPr/>
      </w:pPr>
      <w:r>
        <w:rPr>
          <w:sz w:val="24"/>
        </w:rPr>
        <w:t>Nasze działania rozpoczęłyśmy  jak co roku od stworzenia kącików książki, w których znalazły się pozycje o różnej tematyce w formie: bajek, baśni, opowiadań, czasopism, komiksów i wyliczanek. Książeczki umieszczono tak, aby dostęp do nich był łatwy o każdej porze dnia. Następnym codziennym rytuałem stało się czytanie książeczek w rankach, w godzinach popołudniowych przed pójściem dziecka do domu, a od wielu lat również w trakcie leżakowania. Nauczycielki wybierając książeczki do czyt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Kierują się propozycjami ze strony dzieci.</w:t>
      </w:r>
    </w:p>
    <w:p>
      <w:pPr>
        <w:pStyle w:val="Normal"/>
        <w:numPr>
          <w:ilvl w:val="0"/>
          <w:numId w:val="4"/>
        </w:numPr>
        <w:ind w:left="1068" w:hanging="360"/>
        <w:rPr>
          <w:sz w:val="24"/>
        </w:rPr>
      </w:pPr>
      <w:r>
        <w:rPr>
          <w:sz w:val="24"/>
        </w:rPr>
        <w:t>Na prośbę dzieci wielokrotnie czytają tej same książecz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Unikają podziału na książeczki dla dziewcząt i chłopc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Zachęcają do zadawania pytań i wyrażania swoich opinii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podczas całej sesji czytania dbają o zachowanie miłej i serdecznej atmosfe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348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348"/>
        <w:rPr>
          <w:sz w:val="24"/>
        </w:rPr>
      </w:pPr>
      <w:r>
        <w:rPr>
          <w:sz w:val="24"/>
        </w:rPr>
      </w:r>
    </w:p>
    <w:p>
      <w:pPr>
        <w:pStyle w:val="TextBodyIndent"/>
        <w:ind w:left="360" w:firstLine="348"/>
        <w:rPr/>
      </w:pPr>
      <w:r>
        <w:rPr>
          <w:sz w:val="24"/>
        </w:rPr>
        <w:t>Aby poszerzyć nasze działania dotyczące propagowania tej szczytnej akcji, wszystkie nasze przedszkolaki uczęszczają raz w miesiącu na sesję „ Głośnego czytania” do Miejskiej Biblioteki Dziecięcej, w czasie której panie bibliotekarki czytają dzieciom książeczki znanych autorów( J. Brzechwy,     W.Chotomskiej, Cz. Janczarskiego, H. Łochockiej, E. Szelburg- Zarembiny , J. Tuwima, A. Lindgren i wielu innych) dostosowane dla dzieci 3-4-5 i 6 letnich. Dzieci zwiedziły już całą bibliotekę, wiedzą gdzie są książeczki dla dzieci starszych i młodszych, oraz  sala „cichego czytania” czyli czytelnia. Dzieci wiedzą również, że książeczek nie wolno niszczyć a wybrane- obejrzane i przeczytane muszą wrócić na swoje miejsce. Podczas całego pobytu w bibliotece wdrażane są do zachowania ciszy i uważnego słuchania. I choć nie zawsze to im wychodzi, to jednak można zaobserwować ich zaangażowani w przestrzeganie pewnych norm i umów. „Moje maluchy” z grupy „ Biedronek” polubiły pomieszczenie z namalowanym zamkiem na ścianie( scenka z  „ Baśni o Szklanej Górze” Ewy Szelburg- Zarembiny) , gdzie już z większą swobodą poruszają się wśród półek i szafek z książkami. Ogromnym przeżyciem był dla nich moment samodzielnego wyboru książeczek, poznania sposobu jej wypożyczenia, w trakcie którego każde z dzieci stało przejęte            z książeczką w malutkiej rączce i czekało na swoją kolejkę, aby otrzymać wpis do karty bibliotecznej po to, by móc wybraną bajeczkę wziąć do domu. A tam wraz z ukochaną osobą  poczytać ją, pooglądać                     i porozmawiać na temat przeczytanego tekstu.</w:t>
      </w:r>
    </w:p>
    <w:p>
      <w:pPr>
        <w:pStyle w:val="Normal"/>
        <w:ind w:left="360" w:hanging="0"/>
        <w:rPr/>
      </w:pPr>
      <w:r>
        <w:rPr>
          <w:sz w:val="24"/>
        </w:rPr>
        <w:tab/>
        <w:t>Nasze działania trwają od zawsze, ale ze zdwojoną siłą będą trwać nadal, dlatego zapraszamy rodziców do wsparcia nas w dotychczasowych działaniach i zachęcamy nie tylko do głośnego czytania dziecku po              20 minut dziennie, lecz również do wspólnego odwiedzania biblioteki, by  wspólnie z dziećmi móc powrócić do krainy baśni, fantazji i wspomnień z lat dziecinnych.</w:t>
      </w:r>
    </w:p>
    <w:p>
      <w:pPr>
        <w:pStyle w:val="Normal"/>
        <w:ind w:left="360" w:firstLine="348"/>
        <w:rPr/>
      </w:pPr>
      <w:r>
        <w:rPr>
          <w:sz w:val="24"/>
        </w:rPr>
        <w:t>A przytoczone słowa Jim Trelease, autora „Read- Aloud Handbook”( Podręcznik głośnego czytania)        niech będą do tego zachętą: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ab/>
        <w:t xml:space="preserve">„ Bez względu na to ile masz zajęć, najważniejszą rzeczą, jaką możesz zrobić dla przyszłości swego dziecka, oprócz okazywania mu miłości przez przytulanie, jest codzienne głośne czytanie oraz radykalne ograniczenie telewizji”.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360" w:hanging="0"/>
        <w:jc w:val="right"/>
        <w:rPr/>
      </w:pPr>
      <w:r>
        <w:rPr/>
        <w:t>Krystyna Sałatyńska</w:t>
      </w:r>
    </w:p>
    <w:p>
      <w:pPr>
        <w:pStyle w:val="Normal"/>
        <w:jc w:val="right"/>
        <w:rPr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Nauczycielka PP- 28 w Opolu</w:t>
        <w:tab/>
      </w:r>
    </w:p>
    <w:p>
      <w:pPr>
        <w:pStyle w:val="Normal"/>
        <w:jc w:val="right"/>
        <w:rPr>
          <w:rStyle w:val="Domylnaczcionkaakapitu"/>
          <w:b/>
          <w:b/>
          <w:sz w:val="28"/>
          <w:u w:val="none"/>
        </w:rPr>
      </w:pPr>
      <w:r>
        <w:rPr>
          <w:sz w:val="24"/>
        </w:rPr>
      </w:r>
    </w:p>
    <w:sectPr>
      <w:type w:val="nextPage"/>
      <w:pgSz w:w="11906" w:h="16838"/>
      <w:pgMar w:left="567" w:right="424" w:gutter="0" w:header="0" w:top="28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9:28:00Z</dcterms:created>
  <dc:creator>hossa</dc:creator>
  <dc:description/>
  <dc:language>en-US</dc:language>
  <cp:lastModifiedBy>hossa</cp:lastModifiedBy>
  <cp:lastPrinted>2003-11-23T12:23:00Z</cp:lastPrinted>
  <dcterms:modified xsi:type="dcterms:W3CDTF">2003-11-23T12:24:00Z</dcterms:modified>
  <cp:revision>30</cp:revision>
  <dc:subject/>
  <dc:title/>
</cp:coreProperties>
</file>